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2"/>
        </w:numPr>
        <w:rPr/>
      </w:pPr>
      <w:r>
        <w:rPr/>
        <w:t>Their  topologi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bookmarkStart w:id="0" w:name="OLE_LINK4"/>
      <w:bookmarkStart w:id="1" w:name="OLE_LINK3"/>
      <w:bookmarkEnd w:id="0"/>
      <w:bookmarkEnd w:id="1"/>
      <w:r>
        <w:rPr>
          <w:b/>
        </w:rPr>
        <w:t>The way in which they are connected, communication standards, (protocols) and transmission media</w:t>
      </w:r>
    </w:p>
    <w:p>
      <w:pPr>
        <w:pStyle w:val="Normal"/>
        <w:numPr>
          <w:ilvl w:val="0"/>
          <w:numId w:val="2"/>
        </w:numPr>
        <w:rPr/>
      </w:pPr>
      <w:bookmarkStart w:id="2" w:name="OLE_LINK4"/>
      <w:bookmarkStart w:id="3" w:name="OLE_LINK3"/>
      <w:bookmarkEnd w:id="2"/>
      <w:bookmarkEnd w:id="3"/>
      <w:r>
        <w:rPr/>
        <w:t>Their hardware and softwa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Networks and the way in which they are connected, communication standards and transmission media </w:t>
      </w:r>
      <w:r>
        <w:rPr/>
        <w:t xml:space="preserve"> p 9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Network Communication Standards or protocols, </w:t>
      </w:r>
      <w:r>
        <w:rPr/>
        <w:t xml:space="preserve"> p 9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y are network standards established?- to overcome the problems of incompatibility on an network and to ensure that hardware and software components can be integrated into any network.</w:t>
      </w:r>
    </w:p>
    <w:p>
      <w:pPr>
        <w:pStyle w:val="Normal"/>
        <w:numPr>
          <w:ilvl w:val="0"/>
          <w:numId w:val="6"/>
        </w:numPr>
        <w:rPr/>
      </w:pPr>
      <w:r>
        <w:rPr/>
        <w:t>What is a network standard? – Defines a set of guidelines that manufactures must follow in the design and production of their hardware or software produc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therne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the Ethernet standard?- Is a network standard that describes communication over a single cable shared by all devices on the network.</w:t>
      </w:r>
    </w:p>
    <w:p>
      <w:pPr>
        <w:pStyle w:val="Normal"/>
        <w:numPr>
          <w:ilvl w:val="0"/>
          <w:numId w:val="5"/>
        </w:numPr>
        <w:rPr/>
      </w:pPr>
      <w:r>
        <w:rPr/>
        <w:t>What is the advantage of this standard? – An advantage of this is that it allows the network to expand if additional devices need to be connected without requiring any changes to those devices already on the network.</w:t>
      </w:r>
    </w:p>
    <w:p>
      <w:pPr>
        <w:pStyle w:val="Normal"/>
        <w:numPr>
          <w:ilvl w:val="0"/>
          <w:numId w:val="5"/>
        </w:numPr>
        <w:rPr/>
      </w:pPr>
      <w:r>
        <w:rPr/>
        <w:t>Using the Ethernet standard, what is a limiting factor in a network?-</w:t>
      </w:r>
    </w:p>
    <w:p>
      <w:pPr>
        <w:pStyle w:val="Normal"/>
        <w:numPr>
          <w:ilvl w:val="0"/>
          <w:numId w:val="5"/>
        </w:numPr>
        <w:rPr/>
      </w:pPr>
      <w:r>
        <w:rPr/>
        <w:t>What type of Ethernet is the schools network, cable type, maximum length, topology and transfer rat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ken R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escribe the nature of this standard. – Computers are only allowed to send messages when they receive the ‘token’ that permits them to send into the net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CP/I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nature of this protocol.- Protocol on which the Internet is based. It defines how data is carried from one part of the network to the oth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advantage of this protocol on the internet? – It is not restricted to a single manufacture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02.11 wireless standar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a Wi-Fi network? – allows computers that are up to 50 metres apart to be connected without the need for wir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st the different wireless standards and their transfer rate.- </w:t>
      </w:r>
    </w:p>
    <w:p>
      <w:pPr>
        <w:pStyle w:val="Normal"/>
        <w:numPr>
          <w:ilvl w:val="1"/>
          <w:numId w:val="3"/>
        </w:numPr>
        <w:rPr/>
      </w:pPr>
      <w:r>
        <w:rPr/>
        <w:t>802.11a 5.0 GHz  Up to 54 Mbps</w:t>
      </w:r>
    </w:p>
    <w:p>
      <w:pPr>
        <w:pStyle w:val="Normal"/>
        <w:numPr>
          <w:ilvl w:val="1"/>
          <w:numId w:val="3"/>
        </w:numPr>
        <w:rPr/>
      </w:pPr>
      <w:r>
        <w:rPr/>
        <w:t>802.11b 204 GHz  Up to 11 Mbps</w:t>
      </w:r>
    </w:p>
    <w:p>
      <w:pPr>
        <w:pStyle w:val="Normal"/>
        <w:numPr>
          <w:ilvl w:val="1"/>
          <w:numId w:val="3"/>
        </w:numPr>
        <w:rPr/>
      </w:pPr>
      <w:r>
        <w:rPr/>
        <w:t>802.11g  2.4GHz  54 Mbps and higher</w:t>
      </w:r>
    </w:p>
    <w:p>
      <w:pPr>
        <w:pStyle w:val="Normal"/>
        <w:numPr>
          <w:ilvl w:val="1"/>
          <w:numId w:val="3"/>
        </w:numPr>
        <w:rPr/>
      </w:pPr>
      <w:r>
        <w:rPr/>
        <w:t>802.11n  To be determined  108 Mbps to possible 540 Mbps.</w:t>
      </w:r>
    </w:p>
    <w:p>
      <w:pPr>
        <w:pStyle w:val="Normal"/>
        <w:rPr/>
      </w:pPr>
      <w:r>
        <w:rPr>
          <w:b/>
        </w:rPr>
        <w:t>Network Transmission Media,</w:t>
      </w:r>
      <w:r>
        <w:rPr/>
        <w:t xml:space="preserve"> p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 table relating to transmission med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3240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Transmis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vantage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dvantag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sted-pair c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ying signals around on a networ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s prevent outside interference as wires don’t run parall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xial ca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2 wires. Sheilds internal signals from outside interfere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reliably carry 185 m at 10Mbps. Cable carries the signal in both direction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 device wants to send a message over the network, has to wait a lot longer for a gap in the network traffic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bre-optic ca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sts of special galss or plastic strands that can transmit light pul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isn’t susceptible to electromagnetic interference and cn reliably carry data up to 2 km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expensive and is difficult to expand to increase the number of strands available (undersea cable from Asia to Australia)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reless Transmis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less transmi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be transmitted over long distanc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transmission is more likely to be a victim of noise than  a cabl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 – Wi-F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to transmit signal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be used anywhere within the range of an access point that will then connect them by cabl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wer than most cable connections 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 – Bluetoo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short range radio waves to transmit data over a distance of up to 10 metr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tooth is useful to connect notebook computers in a meeting or to use in conjunction with hand-held computer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ransfer is only at a rate of 2 Mbps compared with Wi-Fi of up to 54Mbps over 100 meter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wa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 line-of-sight transmission where there  is no obstruction between the sending dish and the receiving dis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wave spectrum ranges from 3GHz to 3000GH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ell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ellite transmission can be in the form of radio waves or microwav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often used for television broadcasts, videoconferencing GPS and Internet connection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aves have to travel to the satellite and back to the earth station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-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the same technology as the TV/Video remote contro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over short distances (up to 5 m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rate is slow compared to using cab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80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23:00Z</dcterms:created>
  <dc:creator>Kelvin Baird</dc:creator>
  <dc:description/>
  <cp:keywords/>
  <dc:language>en-US</dc:language>
  <cp:lastModifiedBy>user</cp:lastModifiedBy>
  <cp:lastPrinted>2007-01-05T10:51:00Z</cp:lastPrinted>
  <dcterms:modified xsi:type="dcterms:W3CDTF">2007-04-13T06:23:00Z</dcterms:modified>
  <cp:revision>2</cp:revision>
  <dc:subject/>
  <dc:title>IT Applications Unit 3</dc:title>
</cp:coreProperties>
</file>